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LL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.EXE will ask you what directory you want to install Menu Program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File Selector too, please install i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 you  already use  Menu Program,  you don't have to worry about menu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because INSTALL.EXE won't overwri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INSTALL  and press [Enter]  at the DOS prompt,  and follow the inst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read extracted MENU.DOC to know how to use Menu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Japanese text has the same contents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.EXE �́A���j���|�E�v���O������ǂ̃f�B���N�g���ɃC���X�g�|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𕷂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t�@�C���E�Z���N�^�[��g�p����Ȃ�A�t�@�C���E�Z���N�^�[�̕���Ƀ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g�[��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A��Ƀ��j���|�E�v���O������g�p����Ă��Ă�AINSTALL.EXE �̓f�|�^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>
          <w:rtl w:val="true"/>
        </w:rPr>
        <w:t>܂</w:t>
      </w:r>
      <w:r>
        <w:rPr/>
        <w:t>���̂</w:t>
      </w:r>
      <w:r>
        <w:rPr/>
        <w:t>ŁA��S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�̃v�����v�g�ŁAINSTALL �ƃ^�C�v���A[Enter] ����āA��ʂɕ\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��ɏ]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j���[�E�v���O�����̎g����ɂ��ẮA�</w:t>
      </w:r>
      <w:r>
        <w:rPr/>
        <w:t>𓀂���</w:t>
      </w:r>
      <w:r>
        <w:rPr/>
        <w:t>ďo�Ă���l�d�m�t�i�D�c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��ǂ�ł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